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成２１年度「郷土日野」指導事例第５集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color w:val="0000FF"/>
          <w:sz w:val="44"/>
          <w:szCs w:val="44"/>
        </w:rPr>
        <w:t>「画像、図版資料集」</w:t>
      </w:r>
      <w:r>
        <w:rPr>
          <w:sz w:val="28"/>
          <w:szCs w:val="28"/>
        </w:rPr>
        <w:t>の、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>取り扱い</w:t>
      </w:r>
      <w:r>
        <w:rPr>
          <w:sz w:val="32"/>
          <w:szCs w:val="32"/>
        </w:rPr>
        <w:t>について</w:t>
      </w:r>
    </w:p>
    <w:p>
      <w:pPr>
        <w:pStyle w:val="Normal"/>
        <w:ind w:left="440" w:hanging="44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　この「画像、図版資料集」（以下、「資料集」と略記）はマイクロソフト社のパワーポイントファイルになっています。パスワード設定など特別な設定はありません。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使用している画像や図版は全て、平成２１年度「郷土日野」指導事例第５集に掲載されています。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教育目的で、授業や研究での使用は自由に行ってください。</w:t>
      </w:r>
    </w:p>
    <w:p>
      <w:pPr>
        <w:pStyle w:val="Normal"/>
        <w:ind w:left="441" w:hanging="0"/>
        <w:jc w:val="left"/>
        <w:rPr/>
      </w:pPr>
      <w:r>
        <w:rPr>
          <w:sz w:val="22"/>
          <w:szCs w:val="22"/>
        </w:rPr>
        <w:t>この「資料集」のパワーポイントファイルを編集・加工して使用されるのも、教育目的であれば自由です。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教育目的以外の、例えば営利目的などでの使用は固くお断り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具体的な＜編集・加工例＞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スライド（パワーポイントの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枚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枚の「ページ」に当たるもの）の増減、複写、挿入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説明、コメント、ふきだし等の書き加え。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画像、図版の大きさ、重なり具合、位置の変更、削除など。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所有の別な図版・画像などの追加。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画像、図版へのアニメーション設定。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背景画像の変更。</w:t>
      </w:r>
    </w:p>
    <w:p>
      <w:pPr>
        <w:pStyle w:val="Normal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その他、教育目的での編集、加工。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日野市立教育センター郷土教育推進研究委員会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3:58:00Z</dcterms:created>
  <dc:creator>PC-USER</dc:creator>
  <dc:description/>
  <cp:keywords/>
  <dc:language>en-US</dc:language>
  <cp:lastModifiedBy>PC-USER</cp:lastModifiedBy>
  <cp:lastPrinted>2010-09-07T09:36:00Z</cp:lastPrinted>
  <dcterms:modified xsi:type="dcterms:W3CDTF">2010-09-07T00:44:00Z</dcterms:modified>
  <cp:revision>1</cp:revision>
  <dc:subject/>
  <dc:title>平成２１年度「郷土日野」指導事例第５集</dc:title>
</cp:coreProperties>
</file>